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ложение 1 к Тендерной документац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Заказчик (Организатор):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highlight w:val="yellow"/>
          <w:lang w:eastAsia="ru-RU"/>
        </w:rPr>
        <w:t>Место поставки: Северо-Казахстанская область, г. Петропавловск, ул. Васильева 123, (Кардиологический блок)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рок поставки: до 31 декабря  2020 год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закупаемых товаров</w:t>
      </w:r>
    </w:p>
    <w:tbl>
      <w:tblPr>
        <w:tblW w:w="163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114"/>
        <w:gridCol w:w="4265"/>
        <w:gridCol w:w="1368"/>
        <w:gridCol w:w="1332"/>
        <w:gridCol w:w="1620"/>
        <w:gridCol w:w="3349"/>
        <w:gridCol w:w="1416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N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о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организатора тенде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това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личество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объем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умма, выделенная для закупа, в тенг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рок постав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сто постав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98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ГП на ПХВ «Областная больница»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азепам </w:t>
            </w: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  <w:t>5мг № 2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аб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4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6412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 декабря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КО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. Петропавловск, ул. Васильева, 1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9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0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иазепа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  <w:t>5 мг/мл 2 мл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мп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1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241 140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 декабря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9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</w:rPr>
              <w:t>Тримеперидин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  <w:t xml:space="preserve">2 % 1 мл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мп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7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162 000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 декабря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9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  <w:t>Морфина гидрохлорид 1%  1 мл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мп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1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kk-KZ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158 400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 декабря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9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  <w:t xml:space="preserve">Фентанил 0,005%  2,0  №1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мп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4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436 800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1 декабря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79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СЕГО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3057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дин миллион четыре тысячи семьсот пятьдесят две тенге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(согласно п.п.7 п.1 ст. 255 Налогового кодекса РК импорт лекарственных средств и изделий медицинского назначения  освобождается от НДС)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Главный врач </w:t>
      </w:r>
    </w:p>
    <w:p>
      <w:pPr>
        <w:pStyle w:val="Normal"/>
        <w:widowControl/>
        <w:suppressAutoHyphens w:val="false"/>
        <w:bidi w:val="0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КГП на ПХВ «Областная больница»                                                                                   Ю. Белоног   </w:t>
      </w:r>
    </w:p>
    <w:sectPr>
      <w:type w:val="nextPage"/>
      <w:pgSz w:orient="landscape" w:w="16838" w:h="11906"/>
      <w:pgMar w:left="284" w:right="28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10:50:00Z</dcterms:created>
  <dc:creator>LAN_OS</dc:creator>
  <dc:description/>
  <cp:keywords/>
  <dc:language>en-US</dc:language>
  <cp:lastModifiedBy>Пользователь Windows</cp:lastModifiedBy>
  <cp:lastPrinted>2016-02-09T08:39:00Z</cp:lastPrinted>
  <dcterms:modified xsi:type="dcterms:W3CDTF">2020-01-10T03:44:00Z</dcterms:modified>
  <cp:revision>617</cp:revision>
  <dc:subject/>
  <dc:title/>
</cp:coreProperties>
</file>